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10. 2018г. № 3/158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Осколково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б утверждении Правил благоустройства, обеспечения чистоты и порядка на территории Оскол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Осколк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б утверждении Правил благоустройства, обеспечения чистоты и порядка на территории Осколк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б утверждении Правил благоустройства, обеспечения чистоты и порядка на территории Осколковского сельского поселения» 9 октября  2018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Осколк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«Об утверждении Правил благоустройства, обеспечения чистоты и порядка на территории Осколковского сельского поселения». на 23 октября  2018 года в 12 часов 00 мин. по адресу: Брянская область, Мглинский район, село Осколково, улица Советская, дом 10  в здании Осколковской сельской админист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Милица А.В.- глава Оскол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иленко А.И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кало И.М. – депутат Осколк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ькова Т.И. – специалист Осколков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проекту решения «Об утверждении Правил благоустройства, обеспечения чистоты и порядка на территории Осколковского сельского поселения» осуществлять в течении 10 календарных дней со дня официального опубликования настоящего решения по адресу:  Брянская обл., Мглинский район, с. Осколково, ул. Советская, дом 10 в рабочие дни с 9-00 до 17-00 часов, перерыв с 13-00 до 14-00. Телефон: 9- 31- 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б утверждении Правил благоустройства, обеспечения чистоты и порядка на территории Осколковского сельского поселения», осуществлять оргкомитету по 23 октября 2018 года (включительно) по адресу:  Брянская обл., Мглинский район, с. Осколково, ул. Советская, дом 10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Оскол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А.В. Милиц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9:00Z</dcterms:created>
  <dc:creator>Глава</dc:creator>
  <dc:description/>
  <cp:keywords/>
  <dc:language>en-US</dc:language>
  <cp:lastModifiedBy>User</cp:lastModifiedBy>
  <cp:lastPrinted>2007-01-01T01:40:00Z</cp:lastPrinted>
  <dcterms:modified xsi:type="dcterms:W3CDTF">2018-10-05T06:28:00Z</dcterms:modified>
  <cp:revision>19</cp:revision>
  <dc:subject/>
  <dc:title/>
</cp:coreProperties>
</file>